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mc:AlternateContent>
          <mc:Choice Requires="wps">
            <w:drawing>
              <wp:inline distT="0" distB="0" distL="0" distR="0">
                <wp:extent cx="4541520" cy="1597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400" cy="159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aggy sk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25.85pt;width:357.55pt;height:125.7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aggy skin</w:t>
                      </w:r>
                    </w:p>
                  </w:txbxContent>
                </v:textbox>
                <v:path textpathok="t"/>
                <v:textpath on="t" fitshape="t" string="Saggy skin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4923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aggy skin is skin that you can pull down. It is rather disgusting but important.</w:t>
      </w:r>
    </w:p>
    <w:p>
      <w:pPr>
        <w:pStyle w:val="Normal"/>
        <w:tabs>
          <w:tab w:val="clear" w:pos="720"/>
          <w:tab w:val="left" w:pos="4923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>
          <w:color w:val="0000FF"/>
          <w:sz w:val="28"/>
          <w:szCs w:val="28"/>
        </w:rPr>
        <w:t>There are 3 main layers of the skin. They are the dermis, epidermis and subcutaneous tissue. Dermis is the layer that you can see. Then it’s the epidermis and finally the subcutaneous tissue.</w:t>
      </w:r>
    </w:p>
    <w:p>
      <w:pPr>
        <w:pStyle w:val="Normal"/>
        <w:tabs>
          <w:tab w:val="clear" w:pos="720"/>
          <w:tab w:val="left" w:pos="4923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>
          <w:color w:val="0000FF"/>
          <w:sz w:val="28"/>
          <w:szCs w:val="28"/>
        </w:rPr>
        <w:t>Saggy skin is formed due a collagen and elastin deficiency. If you have the right amount of these things you won’t have any problems other wise you will.</w:t>
      </w:r>
    </w:p>
    <w:p>
      <w:pPr>
        <w:pStyle w:val="Normal"/>
        <w:tabs>
          <w:tab w:val="clear" w:pos="720"/>
          <w:tab w:val="left" w:pos="4923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>
          <w:color w:val="0000FF"/>
          <w:sz w:val="28"/>
          <w:szCs w:val="28"/>
        </w:rPr>
        <w:t>Saggy skin happens at a certain age. That age is in your thirties. Sometimes in your twenties or your fourties. You have saggy skin so you can grow.</w:t>
      </w:r>
    </w:p>
    <w:p>
      <w:pPr>
        <w:pStyle w:val="Normal"/>
        <w:tabs>
          <w:tab w:val="clear" w:pos="720"/>
          <w:tab w:val="left" w:pos="4923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sz w:val="28"/>
          <w:szCs w:val="28"/>
        </w:rPr>
      </w:pPr>
      <w:r>
        <w:rPr>
          <w:color w:val="0000FF"/>
          <w:sz w:val="28"/>
          <w:szCs w:val="28"/>
        </w:rPr>
        <w:t>So remember its good to have some saggy skin but not to much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20"/>
          <w:tab w:val="left" w:pos="4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23" w:leader="none"/>
        </w:tabs>
        <w:rPr/>
      </w:pPr>
      <w:r>
        <w:rPr/>
        <w:t xml:space="preserve"> 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>
          <w:trHeight w:val="9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</w:rPr>
            </w:pP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color w:val="FFFFFF"/>
                <w:sz w:val="20"/>
                <w:szCs w:val="20"/>
              </w:rPr>
              <w:t xml:space="preserve">  </w:t>
            </w:r>
            <w:r>
              <w:rPr>
                <w:rFonts w:cs="Arial" w:ascii="Boopee;Franklin Gothic Medium Cond" w:hAnsi="Boopee;Franklin Gothic Medium Cond"/>
                <w:b/>
                <w:color w:val="FFFFFF"/>
                <w:sz w:val="20"/>
                <w:szCs w:val="20"/>
              </w:rPr>
              <w:drawing>
                <wp:inline distT="0" distB="0" distL="0" distR="0">
                  <wp:extent cx="331470" cy="503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I can edit my explanation to enhance my work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dit and proof read work to a high standard with a coloured pen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rect underlined word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lex formal language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es complete sense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phisticated paragraphs with grouped ideas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lear detailed information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vanced punctuation.</w:t>
            </w:r>
          </w:p>
        </w:tc>
      </w:tr>
      <w:tr>
        <w:trPr>
          <w:trHeight w:val="82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14935</wp:posOffset>
                  </wp:positionV>
                  <wp:extent cx="256540" cy="3994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680" t="42917" r="38302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I can connect my opening statement to my paragraph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ed opening state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ed paragraphs – key information – connecting ideas from opening state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Conclusion – and evaluation or interesting comment. 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Complex punctu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Detailed formal language.</w:t>
            </w:r>
          </w:p>
          <w:p>
            <w:pPr>
              <w:pStyle w:val="Normal"/>
              <w:ind w:right="-980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Suitable for the target audience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use and effect map or part whole map used for plan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rt whole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Clear information</w:t>
            </w:r>
          </w:p>
          <w:p>
            <w:pPr>
              <w:pStyle w:val="Normal"/>
              <w:ind w:right="-980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Editing independently.</w:t>
            </w: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58750</wp:posOffset>
                  </wp:positionV>
                  <wp:extent cx="236220" cy="31813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highlight w:val="yellow"/>
                <w:u w:val="single"/>
              </w:rPr>
              <w:t>I can include more than one relevant idea about the topic I am explai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  <w:t>Detailed titl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  <w:t>Clear opening paragraph (introduction)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  <w:t>Simple paragraph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  <w:t>Simple conclusion – com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Makes sens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Interesting adjective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Basic edit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Basic formal languag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Punctuation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65100</wp:posOffset>
                  </wp:positionV>
                  <wp:extent cx="158115" cy="3257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48283" r="8162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highlight w:val="yellow"/>
                <w:u w:val="single"/>
              </w:rPr>
              <w:t>I can include one relevant idea about the topic I am explai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  <w:t>Simple Titl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  <w:t>Simple explan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Simple punctu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Simple adjective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Mostly makes sens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Underline words I am unsure of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980" w:hanging="0"/>
              <w:rPr>
                <w:rFonts w:ascii="Boopee;Franklin Gothic Medium Cond" w:hAnsi="Boopee;Franklin Gothic Medium Cond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u w:val="single"/>
              </w:rPr>
              <w:t>I need teacher help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oopee">
    <w:altName w:val="Franklin Gothic Medium Cond"/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7249AF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1:00:00Z</dcterms:created>
  <dc:creator>room13</dc:creator>
  <dc:description/>
  <cp:keywords/>
  <dc:language>en-US</dc:language>
  <cp:lastModifiedBy>u_wkstn0001</cp:lastModifiedBy>
  <cp:lastPrinted>2011-02-28T11:02:00Z</cp:lastPrinted>
  <dcterms:modified xsi:type="dcterms:W3CDTF">2011-03-22T21:33:00Z</dcterms:modified>
  <cp:revision>3</cp:revision>
  <dc:subject/>
  <dc:title> </dc:title>
</cp:coreProperties>
</file>